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2839"/>
        <w:gridCol w:w="2839"/>
      </w:tblGrid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exual Reproduction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xual Reproduc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ber of paren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[either male or female]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[male + female]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keup of offspri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tically identical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tically different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l division proces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rmal cell division </w:t>
            </w:r>
          </w:p>
          <w:p>
            <w:pPr>
              <w:pStyle w:val="Normal"/>
              <w:rPr/>
            </w:pPr>
            <w:r>
              <w:rPr/>
              <w:t>[by mitosis]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 cell division following nuclear division [by meiosis]producing gametes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vantag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ck. Good for bulking up numbers to colonise new areas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es variation</w:t>
            </w:r>
          </w:p>
          <w:p>
            <w:pPr>
              <w:pStyle w:val="Normal"/>
              <w:rPr/>
            </w:pPr>
            <w:r>
              <w:rPr/>
              <w:t>-the basis of evolution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advantag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ease may affect all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wer – needs special processes to bring together gametes and protect zygote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fe Cyc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ful when conditions are ideal for growth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be synchronised with growing season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agra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6685</wp:posOffset>
                      </wp:positionH>
                      <wp:positionV relativeFrom="paragraph">
                        <wp:posOffset>157480</wp:posOffset>
                      </wp:positionV>
                      <wp:extent cx="114300" cy="1143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3" coordsize="21600,21600" o:spt="23" adj="5400" path="m,10800qy@9@10qx@11@12qy@13@14qx@15@16xm@0,10800qy@17@18qx@19@20qy@21@22qx@23@24xe">
                      <v:stroke joinstyle="miter"/>
                      <v:formulas>
                        <v:f eqn="val #0"/>
                        <v:f eqn="sum 10800 0 @0"/>
                        <v:f eqn="sumangle 0 45 0"/>
                        <v:f eqn="cos 10800 @2"/>
                        <v:f eqn="sin 10800 @2"/>
                        <v:f eqn="sum 10800 0 @3"/>
                        <v:f eqn="sum 10800 @3 0"/>
                        <v:f eqn="sum 10800 0 @4"/>
                        <v:f eqn="sum 10800 @4 0"/>
                        <v:f eqn="sum 10800 0 0"/>
                        <v:f eqn="sum 0 10800 10800"/>
                        <v:f eqn="sum 10800 @9 0"/>
                        <v:f eqn="sum 10800 @10 0"/>
                        <v:f eqn="sum 0 @11 10800"/>
                        <v:f eqn="sum 10800 @12 0"/>
                        <v:f eqn="sum 0 @13 10800"/>
                        <v:f eqn="sum 0 @14 10800"/>
                        <v:f eqn="sum @1 @0 0"/>
                        <v:f eqn="sum @1 10800 0"/>
                        <v:f eqn="sum @1 @17 0"/>
                        <v:f eqn="sum 0 @18 @1"/>
                        <v:f eqn="sum 0 @19 @1"/>
                        <v:f eqn="sum 0 @20 @1"/>
                        <v:f eqn="sum 0 @21 @1"/>
                        <v:f eqn="sum @1 @22 0"/>
                      </v:formulas>
                      <v:path gradientshapeok="t" o:connecttype="rect" textboxrect="@5,@7,@6,@8"/>
                      <v:handles>
                        <v:h position="@0,10800"/>
                      </v:handles>
                    </v:shapetype>
                    <v:shape id="shape_0" fillcolor="white" stroked="t" o:allowincell="t" style="position:absolute;margin-left:11.55pt;margin-top:12.4pt;width:8.95pt;height:8.95pt;mso-wrap-style:none;v-text-anchor:middle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7975</wp:posOffset>
                      </wp:positionH>
                      <wp:positionV relativeFrom="paragraph">
                        <wp:posOffset>159385</wp:posOffset>
                      </wp:positionV>
                      <wp:extent cx="113665" cy="113665"/>
                      <wp:effectExtent l="5715" t="20955" r="5715" b="2032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24.25pt;margin-top:12.55pt;width:8.9pt;height:8.9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22275</wp:posOffset>
                      </wp:positionH>
                      <wp:positionV relativeFrom="paragraph">
                        <wp:posOffset>45085</wp:posOffset>
                      </wp:positionV>
                      <wp:extent cx="114300" cy="1143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3.25pt;margin-top:3.55pt;width:8.95pt;height:8.95pt;mso-wrap-style:none;v-text-anchor:middle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36575</wp:posOffset>
                      </wp:positionH>
                      <wp:positionV relativeFrom="paragraph">
                        <wp:posOffset>159385</wp:posOffset>
                      </wp:positionV>
                      <wp:extent cx="113665" cy="113665"/>
                      <wp:effectExtent l="5715" t="20955" r="5715" b="2032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2.25pt;margin-top:12.55pt;width:8.9pt;height:8.9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50875</wp:posOffset>
                      </wp:positionH>
                      <wp:positionV relativeFrom="paragraph">
                        <wp:posOffset>45085</wp:posOffset>
                      </wp:positionV>
                      <wp:extent cx="114300" cy="1143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1.25pt;margin-top:3.55pt;width:8.95pt;height:8.95pt;mso-wrap-style:none;v-text-anchor:middle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65175</wp:posOffset>
                      </wp:positionH>
                      <wp:positionV relativeFrom="paragraph">
                        <wp:posOffset>45085</wp:posOffset>
                      </wp:positionV>
                      <wp:extent cx="114300" cy="1143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0.25pt;margin-top:3.55pt;width:8.95pt;height:8.95pt;mso-wrap-style:none;v-text-anchor:middle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50875</wp:posOffset>
                      </wp:positionH>
                      <wp:positionV relativeFrom="paragraph">
                        <wp:posOffset>159385</wp:posOffset>
                      </wp:positionV>
                      <wp:extent cx="114300" cy="1143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1.25pt;margin-top:12.55pt;width:8.95pt;height:8.95pt;mso-wrap-style:none;v-text-anchor:middle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65175</wp:posOffset>
                      </wp:positionH>
                      <wp:positionV relativeFrom="paragraph">
                        <wp:posOffset>159385</wp:posOffset>
                      </wp:positionV>
                      <wp:extent cx="114300" cy="1143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0.25pt;margin-top:12.55pt;width:8.95pt;height:8.95pt;mso-wrap-style:none;v-text-anchor:middle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</w:t>
            </w:r>
          </w:p>
          <w:p>
            <w:pPr>
              <w:pStyle w:val="Normal"/>
              <w:rPr>
                <w:szCs w:val="20"/>
                <w:lang w:val="en-US" w:eastAsia="en-US" w:bidi="en-US"/>
              </w:rPr>
            </w:pPr>
            <w:r>
              <w:rPr>
                <w:szCs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2275</wp:posOffset>
                      </wp:positionH>
                      <wp:positionV relativeFrom="paragraph">
                        <wp:posOffset>98425</wp:posOffset>
                      </wp:positionV>
                      <wp:extent cx="114300" cy="1143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3.25pt;margin-top:7.75pt;width:8.95pt;height:8.95pt;mso-wrap-style:none;v-text-anchor:middle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US" w:eastAsia="en-US" w:bidi="en-US"/>
              </w:rPr>
            </w:pPr>
            <w:r>
              <w:rPr>
                <w:szCs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247775</wp:posOffset>
                      </wp:positionH>
                      <wp:positionV relativeFrom="paragraph">
                        <wp:posOffset>159385</wp:posOffset>
                      </wp:positionV>
                      <wp:extent cx="228600" cy="2286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8.25pt;margin-top:12.55pt;width:17.95pt;height:17.95pt;mso-wrap-style:none;v-text-anchor:middle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Cs w:val="20"/>
                <w:lang w:val="en-US" w:eastAsia="en-US" w:bidi="en-US"/>
              </w:rPr>
            </w:pPr>
            <w:r>
              <w:rPr>
                <w:szCs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04140" simplePos="0" locked="0" layoutInCell="1" allowOverlap="1" relativeHeight="11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98425</wp:posOffset>
                      </wp:positionV>
                      <wp:extent cx="218440" cy="119380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52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4" h="188">
                                    <a:moveTo>
                                      <a:pt x="8" y="112"/>
                                    </a:moveTo>
                                    <a:cubicBezTo>
                                      <a:pt x="23" y="24"/>
                                      <a:pt x="11" y="0"/>
                                      <a:pt x="102" y="32"/>
                                    </a:cubicBezTo>
                                    <a:cubicBezTo>
                                      <a:pt x="139" y="89"/>
                                      <a:pt x="117" y="104"/>
                                      <a:pt x="182" y="125"/>
                                    </a:cubicBezTo>
                                    <a:cubicBezTo>
                                      <a:pt x="199" y="120"/>
                                      <a:pt x="223" y="126"/>
                                      <a:pt x="235" y="112"/>
                                    </a:cubicBezTo>
                                    <a:cubicBezTo>
                                      <a:pt x="249" y="94"/>
                                      <a:pt x="257" y="65"/>
                                      <a:pt x="248" y="45"/>
                                    </a:cubicBezTo>
                                    <a:cubicBezTo>
                                      <a:pt x="241" y="30"/>
                                      <a:pt x="230" y="71"/>
                                      <a:pt x="222" y="85"/>
                                    </a:cubicBezTo>
                                    <a:cubicBezTo>
                                      <a:pt x="226" y="102"/>
                                      <a:pt x="219" y="128"/>
                                      <a:pt x="235" y="138"/>
                                    </a:cubicBezTo>
                                    <a:cubicBezTo>
                                      <a:pt x="318" y="188"/>
                                      <a:pt x="280" y="90"/>
                                      <a:pt x="275" y="85"/>
                                    </a:cubicBezTo>
                                    <a:cubicBezTo>
                                      <a:pt x="265" y="75"/>
                                      <a:pt x="248" y="76"/>
                                      <a:pt x="235" y="72"/>
                                    </a:cubicBezTo>
                                    <a:cubicBezTo>
                                      <a:pt x="240" y="88"/>
                                      <a:pt x="250" y="147"/>
                                      <a:pt x="288" y="138"/>
                                    </a:cubicBezTo>
                                    <a:cubicBezTo>
                                      <a:pt x="301" y="134"/>
                                      <a:pt x="297" y="111"/>
                                      <a:pt x="302" y="98"/>
                                    </a:cubicBezTo>
                                    <a:cubicBezTo>
                                      <a:pt x="297" y="80"/>
                                      <a:pt x="304" y="52"/>
                                      <a:pt x="288" y="45"/>
                                    </a:cubicBezTo>
                                    <a:cubicBezTo>
                                      <a:pt x="275" y="38"/>
                                      <a:pt x="275" y="70"/>
                                      <a:pt x="275" y="85"/>
                                    </a:cubicBezTo>
                                    <a:cubicBezTo>
                                      <a:pt x="275" y="99"/>
                                      <a:pt x="297" y="115"/>
                                      <a:pt x="288" y="125"/>
                                    </a:cubicBezTo>
                                    <a:cubicBezTo>
                                      <a:pt x="278" y="134"/>
                                      <a:pt x="261" y="116"/>
                                      <a:pt x="248" y="112"/>
                                    </a:cubicBezTo>
                                    <a:cubicBezTo>
                                      <a:pt x="338" y="80"/>
                                      <a:pt x="258" y="116"/>
                                      <a:pt x="235" y="85"/>
                                    </a:cubicBezTo>
                                    <a:cubicBezTo>
                                      <a:pt x="226" y="73"/>
                                      <a:pt x="243" y="58"/>
                                      <a:pt x="248" y="45"/>
                                    </a:cubicBezTo>
                                    <a:cubicBezTo>
                                      <a:pt x="266" y="54"/>
                                      <a:pt x="294" y="53"/>
                                      <a:pt x="302" y="72"/>
                                    </a:cubicBezTo>
                                    <a:cubicBezTo>
                                      <a:pt x="344" y="171"/>
                                      <a:pt x="272" y="132"/>
                                      <a:pt x="248" y="125"/>
                                    </a:cubicBezTo>
                                    <a:cubicBezTo>
                                      <a:pt x="257" y="111"/>
                                      <a:pt x="258" y="85"/>
                                      <a:pt x="275" y="85"/>
                                    </a:cubicBezTo>
                                    <a:cubicBezTo>
                                      <a:pt x="289" y="85"/>
                                      <a:pt x="294" y="112"/>
                                      <a:pt x="288" y="125"/>
                                    </a:cubicBezTo>
                                    <a:cubicBezTo>
                                      <a:pt x="281" y="137"/>
                                      <a:pt x="261" y="133"/>
                                      <a:pt x="248" y="138"/>
                                    </a:cubicBezTo>
                                    <a:cubicBezTo>
                                      <a:pt x="252" y="124"/>
                                      <a:pt x="262" y="98"/>
                                      <a:pt x="262" y="98"/>
                                    </a:cubicBezTo>
                                    <a:cubicBezTo>
                                      <a:pt x="266" y="84"/>
                                      <a:pt x="265" y="48"/>
                                      <a:pt x="275" y="58"/>
                                    </a:cubicBezTo>
                                    <a:cubicBezTo>
                                      <a:pt x="294" y="77"/>
                                      <a:pt x="302" y="138"/>
                                      <a:pt x="302" y="138"/>
                                    </a:cubicBezTo>
                                    <a:cubicBezTo>
                                      <a:pt x="286" y="143"/>
                                      <a:pt x="237" y="169"/>
                                      <a:pt x="222" y="138"/>
                                    </a:cubicBezTo>
                                    <a:cubicBezTo>
                                      <a:pt x="215" y="125"/>
                                      <a:pt x="230" y="111"/>
                                      <a:pt x="235" y="98"/>
                                    </a:cubicBezTo>
                                    <a:cubicBezTo>
                                      <a:pt x="257" y="102"/>
                                      <a:pt x="280" y="119"/>
                                      <a:pt x="302" y="112"/>
                                    </a:cubicBezTo>
                                    <a:cubicBezTo>
                                      <a:pt x="315" y="107"/>
                                      <a:pt x="324" y="81"/>
                                      <a:pt x="315" y="72"/>
                                    </a:cubicBezTo>
                                    <a:cubicBezTo>
                                      <a:pt x="305" y="62"/>
                                      <a:pt x="288" y="80"/>
                                      <a:pt x="275" y="85"/>
                                    </a:cubicBezTo>
                                    <a:cubicBezTo>
                                      <a:pt x="270" y="102"/>
                                      <a:pt x="279" y="131"/>
                                      <a:pt x="262" y="138"/>
                                    </a:cubicBezTo>
                                    <a:cubicBezTo>
                                      <a:pt x="205" y="159"/>
                                      <a:pt x="166" y="124"/>
                                      <a:pt x="128" y="98"/>
                                    </a:cubicBezTo>
                                    <a:cubicBezTo>
                                      <a:pt x="123" y="80"/>
                                      <a:pt x="122" y="12"/>
                                      <a:pt x="75" y="32"/>
                                    </a:cubicBezTo>
                                    <a:cubicBezTo>
                                      <a:pt x="60" y="38"/>
                                      <a:pt x="57" y="58"/>
                                      <a:pt x="48" y="72"/>
                                    </a:cubicBezTo>
                                    <a:cubicBezTo>
                                      <a:pt x="43" y="85"/>
                                      <a:pt x="49" y="112"/>
                                      <a:pt x="35" y="112"/>
                                    </a:cubicBezTo>
                                    <a:cubicBezTo>
                                      <a:pt x="0" y="112"/>
                                      <a:pt x="8" y="13"/>
                                      <a:pt x="8" y="112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4,188" path="m8,112c23,24,11,0,102,32c139,89,117,104,182,125c199,120,223,126,235,112c249,94,257,65,248,45c241,30,230,71,222,85c226,102,219,128,235,138c318,188,280,90,275,85c265,75,248,76,235,72c240,88,250,147,288,138c301,134,297,111,302,98c297,80,304,52,288,45c275,38,275,70,275,85c275,99,297,115,288,125c278,134,261,116,248,112c338,80,258,116,235,85c226,73,243,58,248,45c266,54,294,53,302,72c344,171,272,132,248,125c257,111,258,85,275,85c289,85,294,112,288,125c281,137,261,133,248,138c252,124,262,98,262,98c266,84,265,48,275,58c294,77,302,138,302,138c286,143,237,169,222,138c215,125,230,111,235,98c257,102,280,119,302,112c315,107,324,81,315,72c305,62,288,80,275,85c270,102,279,131,262,138c205,159,166,124,128,98c123,80,122,12,75,32c60,38,57,58,48,72c43,85,49,112,35,112c0,112,8,13,8,112xe" fillcolor="white" stroked="t" o:allowincell="t" style="position:absolute;margin-left:-0.75pt;margin-top:7.75pt;width:17.15pt;height:9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98425</wp:posOffset>
                      </wp:positionV>
                      <wp:extent cx="114300" cy="114300"/>
                      <wp:effectExtent l="8890" t="8890" r="9525" b="952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65160 w 64800"/>
                                  <a:gd name="textAreaTop" fmla="*/ 0 h 64800"/>
                                  <a:gd name="textAreaBottom" fmla="*/ 65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6480" y="6500"/>
                                    </a:lnTo>
                                    <a:lnTo>
                                      <a:pt x="6480" y="10800"/>
                                    </a:lnTo>
                                    <a:lnTo>
                                      <a:pt x="10800" y="10800"/>
                                    </a:lnTo>
                                    <a:lnTo>
                                      <a:pt x="10800" y="6480"/>
                                    </a:lnTo>
                                    <a:lnTo>
                                      <a:pt x="6500" y="648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5100" y="6480"/>
                                    </a:lnTo>
                                    <a:lnTo>
                                      <a:pt x="10800" y="6480"/>
                                    </a:lnTo>
                                    <a:lnTo>
                                      <a:pt x="10800" y="10800"/>
                                    </a:lnTo>
                                    <a:lnTo>
                                      <a:pt x="15120" y="10800"/>
                                    </a:lnTo>
                                    <a:lnTo>
                                      <a:pt x="15120" y="65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5120" y="15100"/>
                                    </a:lnTo>
                                    <a:lnTo>
                                      <a:pt x="15120" y="10800"/>
                                    </a:lnTo>
                                    <a:lnTo>
                                      <a:pt x="10800" y="10800"/>
                                    </a:lnTo>
                                    <a:lnTo>
                                      <a:pt x="10800" y="15120"/>
                                    </a:lnTo>
                                    <a:lnTo>
                                      <a:pt x="15100" y="1512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6500" y="15120"/>
                                    </a:lnTo>
                                    <a:lnTo>
                                      <a:pt x="10800" y="15120"/>
                                    </a:lnTo>
                                    <a:lnTo>
                                      <a:pt x="10800" y="10800"/>
                                    </a:lnTo>
                                    <a:lnTo>
                                      <a:pt x="6480" y="10800"/>
                                    </a:lnTo>
                                    <a:lnTo>
                                      <a:pt x="6480" y="151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6" coordsize="21600,21600" o:spt="76" adj="4860,4860,4860" path="m,10800l@5@6l@5@9l@9@9l@9@5l@6@5l10800,l@7@5l@10@5l@10@9l@11@9l@11@6l21600,10800l@11@7l@11@10l@10@10l@10@12l@7@12l10800,21600l@6@12l@9@12l@9@10l@5@10l@5@7xe">
                      <v:stroke joinstyle="miter"/>
                      <v:formulas>
                        <v:f eqn="val #1"/>
                        <v:f eqn="prod @0 2 1"/>
                        <v:f eqn="val #2"/>
                        <v:f eqn="sum 21600 0 @1"/>
                        <v:f eqn="prod @3 1 2"/>
                        <v:f eqn="val #0"/>
                        <v:f eqn="sum 10800 0 @0"/>
                        <v:f eqn="sum 10800 @0 0"/>
                        <v:f eqn="prod 1 @2 2"/>
                        <v:f eqn="sum 10800 0 @8"/>
                        <v:f eqn="sum 10800 @8 0"/>
                        <v:f eqn="sum width 0 @5"/>
                        <v:f eqn="sum height 0 @5"/>
                        <v:f eqn="prod @8 @5 @0"/>
                        <v:f eqn="sum width 0 @13"/>
                      </v:formulas>
                      <v:path gradientshapeok="t" o:connecttype="rect" textboxrect="@13,@9,@14,@10"/>
                      <v:handles>
                        <v:h position="@9,@5"/>
                        <v:h position="@6,0"/>
                        <v:h position="21600,@5"/>
                      </v:handles>
                    </v:shapetype>
                    <v:shape id="shape_0" fillcolor="white" stroked="t" o:allowincell="t" style="position:absolute;margin-left:17.25pt;margin-top:7.75pt;width:8.95pt;height:8.95pt;mso-wrap-style:none;v-text-anchor:middle" type="_x0000_t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98425</wp:posOffset>
                      </wp:positionV>
                      <wp:extent cx="114300" cy="1143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.25pt;margin-top:7.75pt;width:8.95pt;height:8.95pt;mso-wrap-style:none;v-text-anchor:middle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61975</wp:posOffset>
                      </wp:positionH>
                      <wp:positionV relativeFrom="paragraph">
                        <wp:posOffset>98425</wp:posOffset>
                      </wp:positionV>
                      <wp:extent cx="113665" cy="113665"/>
                      <wp:effectExtent l="5715" t="20955" r="5715" b="2032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4.25pt;margin-top:7.75pt;width:8.9pt;height:8.9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90575</wp:posOffset>
                      </wp:positionH>
                      <wp:positionV relativeFrom="paragraph">
                        <wp:posOffset>98425</wp:posOffset>
                      </wp:positionV>
                      <wp:extent cx="114300" cy="1143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2.25pt;margin-top:7.75pt;width:8.95pt;height:8.95pt;mso-wrap-style:none;v-text-anchor:middle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04140" simplePos="0" locked="0" layoutInCell="1" allowOverlap="1" relativeHeight="16">
                      <wp:simplePos x="0" y="0"/>
                      <wp:positionH relativeFrom="column">
                        <wp:posOffset>676275</wp:posOffset>
                      </wp:positionH>
                      <wp:positionV relativeFrom="paragraph">
                        <wp:posOffset>98425</wp:posOffset>
                      </wp:positionV>
                      <wp:extent cx="218440" cy="119380"/>
                      <wp:effectExtent l="635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52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4" h="188">
                                    <a:moveTo>
                                      <a:pt x="8" y="112"/>
                                    </a:moveTo>
                                    <a:cubicBezTo>
                                      <a:pt x="23" y="24"/>
                                      <a:pt x="11" y="0"/>
                                      <a:pt x="102" y="32"/>
                                    </a:cubicBezTo>
                                    <a:cubicBezTo>
                                      <a:pt x="139" y="89"/>
                                      <a:pt x="117" y="104"/>
                                      <a:pt x="182" y="125"/>
                                    </a:cubicBezTo>
                                    <a:cubicBezTo>
                                      <a:pt x="199" y="120"/>
                                      <a:pt x="223" y="126"/>
                                      <a:pt x="235" y="112"/>
                                    </a:cubicBezTo>
                                    <a:cubicBezTo>
                                      <a:pt x="249" y="94"/>
                                      <a:pt x="257" y="65"/>
                                      <a:pt x="248" y="45"/>
                                    </a:cubicBezTo>
                                    <a:cubicBezTo>
                                      <a:pt x="241" y="30"/>
                                      <a:pt x="230" y="71"/>
                                      <a:pt x="222" y="85"/>
                                    </a:cubicBezTo>
                                    <a:cubicBezTo>
                                      <a:pt x="226" y="102"/>
                                      <a:pt x="219" y="128"/>
                                      <a:pt x="235" y="138"/>
                                    </a:cubicBezTo>
                                    <a:cubicBezTo>
                                      <a:pt x="318" y="188"/>
                                      <a:pt x="280" y="90"/>
                                      <a:pt x="275" y="85"/>
                                    </a:cubicBezTo>
                                    <a:cubicBezTo>
                                      <a:pt x="265" y="75"/>
                                      <a:pt x="248" y="76"/>
                                      <a:pt x="235" y="72"/>
                                    </a:cubicBezTo>
                                    <a:cubicBezTo>
                                      <a:pt x="240" y="88"/>
                                      <a:pt x="250" y="147"/>
                                      <a:pt x="288" y="138"/>
                                    </a:cubicBezTo>
                                    <a:cubicBezTo>
                                      <a:pt x="301" y="134"/>
                                      <a:pt x="297" y="111"/>
                                      <a:pt x="302" y="98"/>
                                    </a:cubicBezTo>
                                    <a:cubicBezTo>
                                      <a:pt x="297" y="80"/>
                                      <a:pt x="304" y="52"/>
                                      <a:pt x="288" y="45"/>
                                    </a:cubicBezTo>
                                    <a:cubicBezTo>
                                      <a:pt x="275" y="38"/>
                                      <a:pt x="275" y="70"/>
                                      <a:pt x="275" y="85"/>
                                    </a:cubicBezTo>
                                    <a:cubicBezTo>
                                      <a:pt x="275" y="99"/>
                                      <a:pt x="297" y="115"/>
                                      <a:pt x="288" y="125"/>
                                    </a:cubicBezTo>
                                    <a:cubicBezTo>
                                      <a:pt x="278" y="134"/>
                                      <a:pt x="261" y="116"/>
                                      <a:pt x="248" y="112"/>
                                    </a:cubicBezTo>
                                    <a:cubicBezTo>
                                      <a:pt x="338" y="80"/>
                                      <a:pt x="258" y="116"/>
                                      <a:pt x="235" y="85"/>
                                    </a:cubicBezTo>
                                    <a:cubicBezTo>
                                      <a:pt x="226" y="73"/>
                                      <a:pt x="243" y="58"/>
                                      <a:pt x="248" y="45"/>
                                    </a:cubicBezTo>
                                    <a:cubicBezTo>
                                      <a:pt x="266" y="54"/>
                                      <a:pt x="294" y="53"/>
                                      <a:pt x="302" y="72"/>
                                    </a:cubicBezTo>
                                    <a:cubicBezTo>
                                      <a:pt x="344" y="171"/>
                                      <a:pt x="272" y="132"/>
                                      <a:pt x="248" y="125"/>
                                    </a:cubicBezTo>
                                    <a:cubicBezTo>
                                      <a:pt x="257" y="111"/>
                                      <a:pt x="258" y="85"/>
                                      <a:pt x="275" y="85"/>
                                    </a:cubicBezTo>
                                    <a:cubicBezTo>
                                      <a:pt x="289" y="85"/>
                                      <a:pt x="294" y="112"/>
                                      <a:pt x="288" y="125"/>
                                    </a:cubicBezTo>
                                    <a:cubicBezTo>
                                      <a:pt x="281" y="137"/>
                                      <a:pt x="261" y="133"/>
                                      <a:pt x="248" y="138"/>
                                    </a:cubicBezTo>
                                    <a:cubicBezTo>
                                      <a:pt x="252" y="124"/>
                                      <a:pt x="262" y="98"/>
                                      <a:pt x="262" y="98"/>
                                    </a:cubicBezTo>
                                    <a:cubicBezTo>
                                      <a:pt x="266" y="84"/>
                                      <a:pt x="265" y="48"/>
                                      <a:pt x="275" y="58"/>
                                    </a:cubicBezTo>
                                    <a:cubicBezTo>
                                      <a:pt x="294" y="77"/>
                                      <a:pt x="302" y="138"/>
                                      <a:pt x="302" y="138"/>
                                    </a:cubicBezTo>
                                    <a:cubicBezTo>
                                      <a:pt x="286" y="143"/>
                                      <a:pt x="237" y="169"/>
                                      <a:pt x="222" y="138"/>
                                    </a:cubicBezTo>
                                    <a:cubicBezTo>
                                      <a:pt x="215" y="125"/>
                                      <a:pt x="230" y="111"/>
                                      <a:pt x="235" y="98"/>
                                    </a:cubicBezTo>
                                    <a:cubicBezTo>
                                      <a:pt x="257" y="102"/>
                                      <a:pt x="280" y="119"/>
                                      <a:pt x="302" y="112"/>
                                    </a:cubicBezTo>
                                    <a:cubicBezTo>
                                      <a:pt x="315" y="107"/>
                                      <a:pt x="324" y="81"/>
                                      <a:pt x="315" y="72"/>
                                    </a:cubicBezTo>
                                    <a:cubicBezTo>
                                      <a:pt x="305" y="62"/>
                                      <a:pt x="288" y="80"/>
                                      <a:pt x="275" y="85"/>
                                    </a:cubicBezTo>
                                    <a:cubicBezTo>
                                      <a:pt x="270" y="102"/>
                                      <a:pt x="279" y="131"/>
                                      <a:pt x="262" y="138"/>
                                    </a:cubicBezTo>
                                    <a:cubicBezTo>
                                      <a:pt x="205" y="159"/>
                                      <a:pt x="166" y="124"/>
                                      <a:pt x="128" y="98"/>
                                    </a:cubicBezTo>
                                    <a:cubicBezTo>
                                      <a:pt x="123" y="80"/>
                                      <a:pt x="122" y="12"/>
                                      <a:pt x="75" y="32"/>
                                    </a:cubicBezTo>
                                    <a:cubicBezTo>
                                      <a:pt x="60" y="38"/>
                                      <a:pt x="57" y="58"/>
                                      <a:pt x="48" y="72"/>
                                    </a:cubicBezTo>
                                    <a:cubicBezTo>
                                      <a:pt x="43" y="85"/>
                                      <a:pt x="49" y="112"/>
                                      <a:pt x="35" y="112"/>
                                    </a:cubicBezTo>
                                    <a:cubicBezTo>
                                      <a:pt x="0" y="112"/>
                                      <a:pt x="8" y="13"/>
                                      <a:pt x="8" y="112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4,188" path="m8,112c23,24,11,0,102,32c139,89,117,104,182,125c199,120,223,126,235,112c249,94,257,65,248,45c241,30,230,71,222,85c226,102,219,128,235,138c318,188,280,90,275,85c265,75,248,76,235,72c240,88,250,147,288,138c301,134,297,111,302,98c297,80,304,52,288,45c275,38,275,70,275,85c275,99,297,115,288,125c278,134,261,116,248,112c338,80,258,116,235,85c226,73,243,58,248,45c266,54,294,53,302,72c344,171,272,132,248,125c257,111,258,85,275,85c289,85,294,112,288,125c281,137,261,133,248,138c252,124,262,98,262,98c266,84,265,48,275,58c294,77,302,138,302,138c286,143,237,169,222,138c215,125,230,111,235,98c257,102,280,119,302,112c315,107,324,81,315,72c305,62,288,80,275,85c270,102,279,131,262,138c205,159,166,124,128,98c123,80,122,12,75,32c60,38,57,58,48,72c43,85,49,112,35,112c0,112,8,13,8,112xe" fillcolor="white" stroked="t" o:allowincell="t" style="position:absolute;margin-left:53.25pt;margin-top:7.75pt;width:17.15pt;height:9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19175</wp:posOffset>
                      </wp:positionH>
                      <wp:positionV relativeFrom="paragraph">
                        <wp:posOffset>98425</wp:posOffset>
                      </wp:positionV>
                      <wp:extent cx="113665" cy="113665"/>
                      <wp:effectExtent l="5715" t="20955" r="5715" b="2032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0.25pt;margin-top:7.75pt;width:8.9pt;height:8.9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09855" simplePos="0" locked="0" layoutInCell="1" allowOverlap="1" relativeHeight="19">
                      <wp:simplePos x="0" y="0"/>
                      <wp:positionH relativeFrom="column">
                        <wp:posOffset>1304290</wp:posOffset>
                      </wp:positionH>
                      <wp:positionV relativeFrom="paragraph">
                        <wp:posOffset>56515</wp:posOffset>
                      </wp:positionV>
                      <wp:extent cx="112395" cy="12509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32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7" h="197">
                                    <a:moveTo>
                                      <a:pt x="82" y="53"/>
                                    </a:moveTo>
                                    <a:cubicBezTo>
                                      <a:pt x="77" y="66"/>
                                      <a:pt x="69" y="93"/>
                                      <a:pt x="69" y="93"/>
                                    </a:cubicBezTo>
                                    <a:cubicBezTo>
                                      <a:pt x="93" y="16"/>
                                      <a:pt x="62" y="69"/>
                                      <a:pt x="122" y="80"/>
                                    </a:cubicBezTo>
                                    <a:cubicBezTo>
                                      <a:pt x="135" y="82"/>
                                      <a:pt x="148" y="71"/>
                                      <a:pt x="162" y="67"/>
                                    </a:cubicBezTo>
                                    <a:cubicBezTo>
                                      <a:pt x="148" y="62"/>
                                      <a:pt x="135" y="48"/>
                                      <a:pt x="122" y="53"/>
                                    </a:cubicBezTo>
                                    <a:cubicBezTo>
                                      <a:pt x="59" y="73"/>
                                      <a:pt x="93" y="153"/>
                                      <a:pt x="69" y="27"/>
                                    </a:cubicBezTo>
                                    <a:cubicBezTo>
                                      <a:pt x="64" y="49"/>
                                      <a:pt x="73" y="79"/>
                                      <a:pt x="56" y="93"/>
                                    </a:cubicBezTo>
                                    <a:cubicBezTo>
                                      <a:pt x="43" y="102"/>
                                      <a:pt x="0" y="71"/>
                                      <a:pt x="16" y="67"/>
                                    </a:cubicBezTo>
                                    <a:cubicBezTo>
                                      <a:pt x="41" y="58"/>
                                      <a:pt x="69" y="75"/>
                                      <a:pt x="96" y="80"/>
                                    </a:cubicBezTo>
                                    <a:cubicBezTo>
                                      <a:pt x="104" y="93"/>
                                      <a:pt x="119" y="104"/>
                                      <a:pt x="122" y="120"/>
                                    </a:cubicBezTo>
                                    <a:cubicBezTo>
                                      <a:pt x="124" y="133"/>
                                      <a:pt x="118" y="169"/>
                                      <a:pt x="109" y="160"/>
                                    </a:cubicBezTo>
                                    <a:cubicBezTo>
                                      <a:pt x="89" y="140"/>
                                      <a:pt x="88" y="107"/>
                                      <a:pt x="82" y="80"/>
                                    </a:cubicBezTo>
                                    <a:cubicBezTo>
                                      <a:pt x="77" y="62"/>
                                      <a:pt x="58" y="42"/>
                                      <a:pt x="69" y="27"/>
                                    </a:cubicBezTo>
                                    <a:cubicBezTo>
                                      <a:pt x="76" y="15"/>
                                      <a:pt x="95" y="35"/>
                                      <a:pt x="109" y="40"/>
                                    </a:cubicBezTo>
                                    <a:cubicBezTo>
                                      <a:pt x="104" y="75"/>
                                      <a:pt x="115" y="117"/>
                                      <a:pt x="96" y="147"/>
                                    </a:cubicBezTo>
                                    <a:cubicBezTo>
                                      <a:pt x="87" y="160"/>
                                      <a:pt x="67" y="131"/>
                                      <a:pt x="56" y="120"/>
                                    </a:cubicBezTo>
                                    <a:cubicBezTo>
                                      <a:pt x="44" y="108"/>
                                      <a:pt x="38" y="93"/>
                                      <a:pt x="29" y="80"/>
                                    </a:cubicBezTo>
                                    <a:cubicBezTo>
                                      <a:pt x="33" y="66"/>
                                      <a:pt x="29" y="46"/>
                                      <a:pt x="42" y="40"/>
                                    </a:cubicBezTo>
                                    <a:cubicBezTo>
                                      <a:pt x="74" y="23"/>
                                      <a:pt x="100" y="80"/>
                                      <a:pt x="109" y="93"/>
                                    </a:cubicBezTo>
                                    <a:cubicBezTo>
                                      <a:pt x="113" y="106"/>
                                      <a:pt x="122" y="118"/>
                                      <a:pt x="122" y="133"/>
                                    </a:cubicBezTo>
                                    <a:cubicBezTo>
                                      <a:pt x="122" y="151"/>
                                      <a:pt x="124" y="197"/>
                                      <a:pt x="109" y="187"/>
                                    </a:cubicBezTo>
                                    <a:cubicBezTo>
                                      <a:pt x="85" y="171"/>
                                      <a:pt x="82" y="107"/>
                                      <a:pt x="82" y="107"/>
                                    </a:cubicBezTo>
                                    <a:cubicBezTo>
                                      <a:pt x="86" y="75"/>
                                      <a:pt x="77" y="38"/>
                                      <a:pt x="96" y="13"/>
                                    </a:cubicBezTo>
                                    <a:cubicBezTo>
                                      <a:pt x="105" y="0"/>
                                      <a:pt x="120" y="37"/>
                                      <a:pt x="122" y="53"/>
                                    </a:cubicBezTo>
                                    <a:cubicBezTo>
                                      <a:pt x="125" y="84"/>
                                      <a:pt x="113" y="115"/>
                                      <a:pt x="109" y="147"/>
                                    </a:cubicBezTo>
                                    <a:cubicBezTo>
                                      <a:pt x="48" y="55"/>
                                      <a:pt x="25" y="77"/>
                                      <a:pt x="96" y="53"/>
                                    </a:cubicBezTo>
                                    <a:cubicBezTo>
                                      <a:pt x="158" y="74"/>
                                      <a:pt x="166" y="63"/>
                                      <a:pt x="122" y="173"/>
                                    </a:cubicBezTo>
                                    <a:cubicBezTo>
                                      <a:pt x="116" y="185"/>
                                      <a:pt x="115" y="145"/>
                                      <a:pt x="109" y="133"/>
                                    </a:cubicBezTo>
                                    <a:cubicBezTo>
                                      <a:pt x="101" y="118"/>
                                      <a:pt x="91" y="106"/>
                                      <a:pt x="82" y="93"/>
                                    </a:cubicBezTo>
                                    <a:cubicBezTo>
                                      <a:pt x="77" y="79"/>
                                      <a:pt x="62" y="65"/>
                                      <a:pt x="69" y="53"/>
                                    </a:cubicBezTo>
                                    <a:cubicBezTo>
                                      <a:pt x="83" y="23"/>
                                      <a:pt x="177" y="56"/>
                                      <a:pt x="56" y="27"/>
                                    </a:cubicBezTo>
                                    <a:cubicBezTo>
                                      <a:pt x="69" y="40"/>
                                      <a:pt x="85" y="51"/>
                                      <a:pt x="96" y="67"/>
                                    </a:cubicBezTo>
                                    <a:cubicBezTo>
                                      <a:pt x="103" y="78"/>
                                      <a:pt x="118" y="116"/>
                                      <a:pt x="109" y="107"/>
                                    </a:cubicBezTo>
                                    <a:cubicBezTo>
                                      <a:pt x="94" y="92"/>
                                      <a:pt x="91" y="71"/>
                                      <a:pt x="82" y="53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7,197" path="m82,53c77,66,69,93,69,93c93,16,62,69,122,80c135,82,148,71,162,67c148,62,135,48,122,53c59,73,93,153,69,27c64,49,73,79,56,93c43,102,0,71,16,67c41,58,69,75,96,80c104,93,119,104,122,120c124,133,118,169,109,160c89,140,88,107,82,80c77,62,58,42,69,27c76,15,95,35,109,40c104,75,115,117,96,147c87,160,67,131,56,120c44,108,38,93,29,80c33,66,29,46,42,40c74,23,100,80,109,93c113,106,122,118,122,133c122,151,124,197,109,187c85,171,82,107,82,107c86,75,77,38,96,13c105,0,120,37,122,53c125,84,113,115,109,147c48,55,25,77,96,53c158,74,166,63,122,173c116,185,115,145,109,133c101,118,91,106,82,93c77,79,62,65,69,53c83,23,177,56,56,27c69,40,85,51,96,67c103,78,118,116,109,107c94,92,91,71,82,53xe" fillcolor="white" stroked="t" o:allowincell="t" style="position:absolute;margin-left:102.7pt;margin-top:4.45pt;width:8.8pt;height:9.8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361440</wp:posOffset>
                      </wp:positionH>
                      <wp:positionV relativeFrom="paragraph">
                        <wp:posOffset>97155</wp:posOffset>
                      </wp:positionV>
                      <wp:extent cx="0" cy="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2pt,7.65pt" to="107.2pt,7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5:36:00Z</dcterms:created>
  <dc:creator>Rueth J</dc:creator>
  <dc:description/>
  <cp:keywords/>
  <dc:language>en-US</dc:language>
  <cp:lastModifiedBy>Rueth J</cp:lastModifiedBy>
  <dcterms:modified xsi:type="dcterms:W3CDTF">2012-07-16T05:36:00Z</dcterms:modified>
  <cp:revision>2</cp:revision>
  <dc:subject/>
  <dc:title>Asexual Reproduction</dc:title>
</cp:coreProperties>
</file>